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32320" cy="10448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1044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2320" cy="10448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2320" cy="1044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82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2320" cy="10448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2320" cy="1044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8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32320" cy="99548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995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93610" cy="9954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3610" cy="995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7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93610" cy="9954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3610" cy="995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548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5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7525" cy="98450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6890" cy="98450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890" cy="984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7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6890" cy="98450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890" cy="984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50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2950" cy="1041781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2315" cy="104178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315" cy="1041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5pt;height:82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2315" cy="104178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315" cy="1041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781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96765" cy="1007999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1007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6130" cy="100793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6130" cy="1007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7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6130" cy="100793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6130" cy="1007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12" w:h="1933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56:00Z</dcterms:created>
  <dc:creator>User</dc:creator>
  <dc:description/>
  <cp:keywords/>
  <dc:language>en-US</dc:language>
  <cp:lastModifiedBy>User</cp:lastModifiedBy>
  <dcterms:modified xsi:type="dcterms:W3CDTF">2010-08-04T06:57:00Z</dcterms:modified>
  <cp:revision>1</cp:revision>
  <dc:subject/>
  <dc:title/>
</cp:coreProperties>
</file>